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WYKAZ</w:t>
      </w:r>
    </w:p>
    <w:p>
      <w:pPr>
        <w:pStyle w:val="Subtitle"/>
        <w:rPr>
          <w:sz w:val="28"/>
        </w:rPr>
      </w:pPr>
      <w:r>
        <w:rPr>
          <w:sz w:val="28"/>
        </w:rPr>
        <w:t>Nieruchomości przeznaczonych do sprzedaż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mienie komunalne gm. Sosnówka/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269"/>
        <w:gridCol w:w="2977"/>
        <w:gridCol w:w="567"/>
        <w:gridCol w:w="709"/>
        <w:gridCol w:w="1276"/>
        <w:gridCol w:w="1842"/>
        <w:gridCol w:w="99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łoż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nieruchom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ha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sięgi Wieczyst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znaczen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plan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ospodarow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zł/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wadó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gruntowa, zabudowana drewnianym budynkiem, który ze względu na bardzo zły stan techniczny przeznaczony jest do rozbiórki. W sąsiedztwie działki znajduje się zabudowa zagrodowa i tereny upraw polowych. Kształt działki regularny, uzbrojenie terenu – e.w.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LU1B/00109727/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eren zwartej zabudowy zagrodowej (MR)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0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gorzele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ruchomość grunt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633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n ro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9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w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gruntowa (wyrobiska po dawnej kopalni piach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LU1B/00103253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n rolny</w:t>
            </w:r>
          </w:p>
          <w:p>
            <w:pPr>
              <w:pStyle w:val="Normal"/>
              <w:jc w:val="center"/>
              <w:rPr/>
            </w:pPr>
            <w:r>
              <w:rPr/>
              <w:t>(strefa oddziaływania potencjalnych elektrowni wiatrowych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70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w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gruntowa (wyrobiska po dawnej kopalni piach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LU1B/00109739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n rolny</w:t>
            </w:r>
          </w:p>
          <w:p>
            <w:pPr>
              <w:pStyle w:val="Normal"/>
              <w:jc w:val="center"/>
              <w:rPr/>
            </w:pPr>
            <w:r>
              <w:rPr/>
              <w:t>(strefa oddziaływania potencjalnych elektrowni wiatrowych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74,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waga !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oby, którym przysługuje pierwszeństwo w nabyciu w/w nieruchomości na podstawie art. 34 ust. 1 pkt 1 i pkt 2 ustawy z dnia 21 sierpnia 1997 roku o gospodarce nieruchomościami  mają czas do złożenia wniosku o przysługującym im pierwszeństwie w nabyciu tych nieruchomości oraz złożenia oświadczenia, że wyrażają zgodę na cenę wymienioną w wykazie, nie później niż w ciągu sześciu tygodni od dnia wywieszenia niniejszego wykazu tj. do dnia 26 stycznia 2016 r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rPr/>
      </w:pPr>
      <w:r>
        <w:rPr/>
        <w:t>Sosnówka, dnia 15.12.2015 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Wójt Gminy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Marek Korpysz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4:41:00Z</dcterms:created>
  <dc:creator>G</dc:creator>
  <dc:description/>
  <cp:keywords/>
  <dc:language>en-US</dc:language>
  <cp:lastModifiedBy>Michał B11</cp:lastModifiedBy>
  <cp:lastPrinted>2015-12-15T11:01:00Z</cp:lastPrinted>
  <dcterms:modified xsi:type="dcterms:W3CDTF">2015-12-15T10:03:00Z</dcterms:modified>
  <cp:revision>71</cp:revision>
  <dc:subject/>
  <dc:title>WYKAZ</dc:title>
</cp:coreProperties>
</file>